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5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ل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ض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ل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و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يم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تاب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ر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/8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م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ص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صص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از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ر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ائ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و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م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ص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صص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از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ائ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س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مت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/8/199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م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ص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صص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از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/8/199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3:00Z</dcterms:created>
  <dc:creator>*</dc:creator>
  <dc:description/>
  <dc:language>en-US</dc:language>
  <cp:lastModifiedBy>*</cp:lastModifiedBy>
  <dcterms:modified xsi:type="dcterms:W3CDTF">2004-09-18T19:13:00Z</dcterms:modified>
  <cp:revision>2</cp:revision>
  <dc:subject/>
  <dc:title>منشور رقم 57 لسنة 1991</dc:title>
</cp:coreProperties>
</file>